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ДУМЫ АРАМИЛЬСКОГО ГОРОДСКОГО ОКРУГ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 отчете «Об исполнении бюджета Арамильского городского округа за 1 квартал 2017 года»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«О бюджетном процессе в Арамильском городском округе в новой редакции», утвержденным Решением Думы Арамильского городского округа от 28 ноября 2013 года № 29/4, рассмотрев отчет «Об исполнении бюджета Арамильского городского округа  за 1 квартал 2017 года», утвержденный Постановлением Главы Арамильского городского округа от 02 мая  2017 года № 204, руководствуясь статьей 56 Устава Арамильского городского округа,  Дума Арамильского городского округ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тчет «Об исполнении бюджета Арамильского городского округа  за 1 квартал  2017  года»  принять к свед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1 – Пояснительная запи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– приложение № 1 к постановлению главы Арамильского городского округа от  02 мая  2017 года № 204 «Об утверждении Отчета об исполнении бюджета Арамильского городского округа за 1 квартал 2017 года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3 – Отчет об использовании средств резервного фонда Администрации Арамильского городского округа за 1 квартал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С.П. Мезено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рами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В.Л. Гера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1:00Z</dcterms:created>
  <dc:creator>ВИ</dc:creator>
  <dc:description/>
  <cp:keywords/>
  <dc:language>en-US</dc:language>
  <cp:lastModifiedBy>User</cp:lastModifiedBy>
  <cp:lastPrinted>2017-05-15T14:48:00Z</cp:lastPrinted>
  <dcterms:modified xsi:type="dcterms:W3CDTF">2017-05-19T06:33:00Z</dcterms:modified>
  <cp:revision>30</cp:revision>
  <dc:subject/>
  <dc:title> </dc:title>
</cp:coreProperties>
</file>